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per la progettazione di dettaglio del programma di interventi per la fruizione del mare e della montagna da parte di persone con disabilità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di intervento: Persone con disabilità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dice Area Intervento___5.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>Informazioni gene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del Servizio ___ Tutti al mare nessuno escluso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2</w:t>
        <w:tab/>
        <w:t>Tipologia di servizio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dice nomenclatore: D14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nominazione del servizio: Servizi per l’integrazione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  <w:tab/>
        <w:t>Soggetto titolare ed enti coinvolti</w:t>
      </w:r>
    </w:p>
    <w:p>
      <w:pPr>
        <w:pStyle w:val="Normal"/>
        <w:rPr/>
      </w:pPr>
      <w:r>
        <w:rPr>
          <w:rFonts w:cs="Tahoma" w:ascii="Tahoma" w:hAnsi="Tahoma"/>
        </w:rPr>
        <w:t>X</w:t>
      </w:r>
      <w:r>
        <w:rPr>
          <w:rFonts w:cs="Symbol" w:ascii="Symbol" w:hAnsi="Symbol"/>
        </w:rPr>
        <w:t></w:t>
      </w:r>
      <w:r>
        <w:rPr>
          <w:rFonts w:cs="Tahoma" w:ascii="Tahoma" w:hAnsi="Tahoma"/>
        </w:rPr>
        <w:t xml:space="preserve"> il servizio verrà realizzato dal solo Ambito scrivente</w:t>
      </w:r>
    </w:p>
    <w:p>
      <w:pPr>
        <w:pStyle w:val="Normal"/>
        <w:rPr/>
      </w:pPr>
      <w:r>
        <w:rPr>
          <w:rFonts w:cs="Symbol" w:ascii="Symbol" w:hAnsi="Symbol"/>
        </w:rPr>
        <w:t>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servizio verrà realizzato da un raggruppamento di Ambiti con i quali è stato sottoscritto un protocollo d’intesa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  <w:t>il raggruppamento è costituito dai seguenti Ambiti _________/_________________</w:t>
      </w:r>
    </w:p>
    <w:p>
      <w:pPr>
        <w:pStyle w:val="Normal"/>
        <w:ind w:left="284" w:right="0" w:hanging="0"/>
        <w:rPr/>
      </w:pPr>
      <w:r>
        <w:rPr>
          <w:rFonts w:cs="Tahoma" w:ascii="Tahoma" w:hAnsi="Tahoma"/>
        </w:rPr>
        <w:t>l’Ambito rappresentante del raggruppamento è _______</w:t>
      </w:r>
      <w:r>
        <w:rPr>
          <w:rFonts w:cs="Tahoma" w:ascii="Tahoma" w:hAnsi="Tahoma"/>
          <w:u w:val="none"/>
        </w:rPr>
        <w:t>______/</w:t>
      </w:r>
      <w:r>
        <w:rPr>
          <w:rFonts w:cs="Tahoma" w:ascii="Tahoma" w:hAnsi="Tahoma"/>
        </w:rPr>
        <w:t>_______________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  <w:t>all’Ambito scrivente sono stati riservati posti per n. 200 persone con disabilità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  <w:t>quota messa a disposizione dall’Ambito scrivente a valere sul riparto: 100.540,30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  <w:t>eventuale quota di compartecipazione messa a disposizione in aggiunta: _____/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</w:rPr>
        <w:t>4</w:t>
        <w:tab/>
        <w:t xml:space="preserve">Tipologia di soggetto attuatore </w:t>
      </w:r>
      <w:r>
        <w:rPr>
          <w:rFonts w:cs="Tahoma" w:ascii="Tahoma" w:hAnsi="Tahoma"/>
          <w:i/>
        </w:rPr>
        <w:t>(solo per l’Ambito che realizza l’intervento da solo o per l’Ambito rappresentante del raggruppamento)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stione dirett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</w:t>
      </w:r>
      <w:r>
        <w:rPr>
          <w:rFonts w:cs="Symbol" w:ascii="Symbol" w:hAnsi="Symbol"/>
        </w:rPr>
        <w:t></w:t>
      </w:r>
      <w:r>
        <w:rPr>
          <w:rFonts w:cs="Tahoma" w:ascii="Tahoma" w:hAnsi="Tahoma"/>
        </w:rPr>
        <w:t xml:space="preserve"> Affidamento a terzi (specificare i nomi, se già individuati)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stione mi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  <w:i/>
        </w:rPr>
        <w:t>5</w:t>
        <w:tab/>
        <w:t xml:space="preserve">Interventi previsti </w:t>
      </w:r>
      <w:r>
        <w:rPr/>
        <w:t>(solo per l’Ambito che realizza l’intervento da solo o per l’Ambito rappresentante del raggruppamento)</w:t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47"/>
        <w:gridCol w:w="1413"/>
        <w:gridCol w:w="1134"/>
        <w:gridCol w:w="1858"/>
        <w:gridCol w:w="1857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Azio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i/n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Luo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. uten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Durata (giorni) per uten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eriodo di realizzazione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ruizione del mare attraverso colonie marine estiv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ruizione del mare attraverso attività legate alla vel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s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Porto di Na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 gg per uten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Luglio/settembre 201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ruizione del mare attraverso attività subacque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s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Porto di Na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 g per uten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Luglio/settembre 201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Altre attività legate alla fruizione del mare non riportabili a quelle precedent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s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Litorale cittad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 gg per uten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Luglio/settembre 201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ruizione della montagna e dei parchi natural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  <w:i/>
        </w:rPr>
        <w:t>6</w:t>
        <w:tab/>
        <w:t xml:space="preserve">Principali attività previste </w:t>
      </w:r>
      <w:r>
        <w:rPr/>
        <w:t>(solo per l’Ambito che realizza l’intervento da solo o per l’Ambito rappresentante del raggruppamento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7116"/>
      </w:tblGrid>
      <w:tr>
        <w:trPr>
          <w:trHeight w:val="34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Azione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Attività previste</w:t>
            </w:r>
          </w:p>
        </w:tc>
      </w:tr>
      <w:tr>
        <w:trPr>
          <w:trHeight w:val="34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Vela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Fruizione del mare cittadino attraverso gite in barba a vela in cui i disabili potranno imparare a lavorare in squadra per un obiettivo comune</w:t>
            </w:r>
          </w:p>
        </w:tc>
      </w:tr>
      <w:tr>
        <w:trPr>
          <w:trHeight w:val="34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Subacquea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Attività di avvicinamento all'acqua e avvio alla pratica dello sport della subacquea</w:t>
            </w:r>
          </w:p>
        </w:tc>
      </w:tr>
      <w:tr>
        <w:trPr>
          <w:trHeight w:val="340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Balneazione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8"/>
                <w:szCs w:val="18"/>
              </w:rPr>
              <w:t>Accompagnamento in spiaggia, assistenza, supporto e animazione per la fruizione del litorale cittad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  <w:i/>
        </w:rPr>
        <w:t>7</w:t>
        <w:tab/>
        <w:t xml:space="preserve">Spesa totale prevista </w:t>
      </w:r>
      <w:r>
        <w:rPr/>
        <w:t>(solo per l’Ambito che realizza l’intervento da solo o per l’Ambito rappresentante del raggruppamento)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0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nt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ota di riparto a disposizione dell’Ambit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540,30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ota di riparto conferita dagli altri Ambiti del raggruppament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ntuale quota di compartecipazione dell’Ambit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ntuale quota di compartecipazione conferita dagli altri Ambiti del raggruppament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Tahoma" w:ascii="Tahoma" w:hAnsi="Tahoma"/>
              </w:rPr>
              <w:t>Altro (</w:t>
            </w:r>
            <w:r>
              <w:rPr>
                <w:rFonts w:cs="Tahoma" w:ascii="Tahoma" w:hAnsi="Tahoma"/>
                <w:i/>
              </w:rPr>
              <w:t>specificare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54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</w:rPr>
        <w:t>8</w:t>
        <w:tab/>
        <w:t xml:space="preserve">Referente istituzionale del servizio e relativi recapiti </w:t>
      </w:r>
      <w:r>
        <w:rPr>
          <w:rFonts w:cs="Tahoma" w:ascii="Tahoma" w:hAnsi="Tahoma"/>
          <w:i/>
        </w:rPr>
        <w:t>(solo per l’Ambito che realizza l’intervento da solo o per l’Ambito rappresentante del raggruppament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minativo __Dr.ssa Giulietta Chieffo_____  Recapiti ___0817953200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0" w:hanging="567"/>
        <w:rPr/>
      </w:pPr>
      <w:r>
        <w:rPr>
          <w:rFonts w:cs="Tahoma" w:ascii="Tahoma" w:hAnsi="Tahoma"/>
        </w:rPr>
        <w:t>9</w:t>
        <w:tab/>
        <w:t xml:space="preserve">Profilo degli operatori richiesti per la realizzazione del servizio / progetto </w:t>
      </w:r>
      <w:r>
        <w:rPr>
          <w:rFonts w:cs="Tahoma" w:ascii="Tahoma" w:hAnsi="Tahoma"/>
          <w:i/>
        </w:rPr>
        <w:t>(solo per l’Ambito che realizza l’intervento da solo o per l’Ambito rappresentante del raggruppamento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7945</wp:posOffset>
                </wp:positionV>
                <wp:extent cx="6262370" cy="369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841"/>
                              <w:gridCol w:w="1851"/>
                              <w:gridCol w:w="1914"/>
                              <w:gridCol w:w="1523"/>
                              <w:gridCol w:w="19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filo professionale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. unità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Tipologia rapporto di lavor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re di lavoro previste per unità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osto orario previsto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nte di apparten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sicolog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ociolog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struttore di vel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s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peratori subacquei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,32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struttori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,32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ccompagnatori dive buddy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8,4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ccompagnatori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,32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S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tto a progett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291.25pt;mso-wrap-distance-left:0pt;mso-wrap-distance-right:7.05pt;mso-wrap-distance-top:0pt;mso-wrap-distance-bottom:0pt;margin-top:5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841"/>
                        <w:gridCol w:w="1851"/>
                        <w:gridCol w:w="1914"/>
                        <w:gridCol w:w="1523"/>
                        <w:gridCol w:w="19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ofilo professionale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. unità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pologia rapporto di lavor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Ore di lavoro previste per unità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osto orario previsto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Ente di appartenenz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sicolog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ociolog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struttore di vel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s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peratori subacquei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,32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struttori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,32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compagnatori dive buddy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8,4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compagnatori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,32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S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tto a progetto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29:00Z</dcterms:created>
  <dc:creator>Pc</dc:creator>
  <dc:description/>
  <dc:language>en-US</dc:language>
  <cp:lastModifiedBy>Utente</cp:lastModifiedBy>
  <cp:lastPrinted>2011-02-15T11:38:00Z</cp:lastPrinted>
  <dcterms:modified xsi:type="dcterms:W3CDTF">2010-06-29T12:58:00Z</dcterms:modified>
  <cp:revision>3</cp:revision>
  <dc:subject/>
  <dc:title>Scheda per la progettazione di dettaglio del programma di interventi per la fruizione del mare e della montagna da parte di pe</dc:title>
</cp:coreProperties>
</file>